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888253966"/>
            <w:bookmarkStart w:id="2" w:name="__Fieldmark__12_188825396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888253966"/>
            <w:bookmarkStart w:id="4" w:name="__Fieldmark__13_188825396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888253966"/>
            <w:bookmarkStart w:id="6" w:name="__Fieldmark__14_188825396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29791346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8300288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1071173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